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Программирование. Вводная статья.</w:t>
      </w:r>
    </w:p>
    <w:p>
      <w:pPr>
        <w:pStyle w:val="Normal"/>
        <w:spacing w:lineRule="atLeast" w:line="240"/>
        <w:rPr/>
      </w:pPr>
      <w:r>
        <w:rPr>
          <w:rFonts w:cs="Verdana" w:ascii="Verdana" w:hAnsi="Verdana"/>
          <w:sz w:val="18"/>
          <w:szCs w:val="18"/>
        </w:rPr>
        <w:t xml:space="preserve">Это одна небольшая, но очень полезная статья, которая объяснит вам, что такое программирование для веб, с чем его едят, даст первоначальные ориентиры, опишет вам, как устанавливать готовые программы и скрипты на свой сайт, где их брать, а также прилагаются ссылки на полезные сайты, где после этой небольшой, но полезной статьи, вы не заблудитесь и не потеряетесь. </w:t>
        <w:br/>
        <w:br/>
        <w:br/>
        <w:t>1 - Введение в программирование, что это такое</w:t>
        <w:br/>
        <w:t>2 - Где можно взять бесплатно или купить готовые программы (скрипты), как это сделать</w:t>
        <w:br/>
        <w:t>3 - Как установить готовую программу (скрипт), что нам для этого нужно</w:t>
        <w:br/>
        <w:t xml:space="preserve">4 - Пара слов напоследок </w:t>
        <w:br/>
        <w:br/>
        <w:br/>
      </w:r>
      <w:bookmarkStart w:id="0" w:name="1"/>
      <w:r>
        <w:rPr>
          <w:rFonts w:cs="Verdana" w:ascii="Verdana" w:hAnsi="Verdana"/>
          <w:b/>
          <w:bCs/>
          <w:sz w:val="18"/>
          <w:szCs w:val="18"/>
        </w:rPr>
        <w:t>Введение в программирование, что это такое.</w:t>
      </w:r>
      <w:bookmarkEnd w:id="0"/>
      <w:r>
        <w:rPr>
          <w:rFonts w:cs="Verdana" w:ascii="Verdana" w:hAnsi="Verdana"/>
          <w:sz w:val="18"/>
          <w:szCs w:val="18"/>
        </w:rPr>
        <w:t xml:space="preserve"> </w:t>
        <w:br/>
        <w:br/>
        <w:t xml:space="preserve">Итак, очень часто посетители мне задают вопросы, типа: </w:t>
      </w:r>
    </w:p>
    <w:p>
      <w:pPr>
        <w:pStyle w:val="Normal"/>
        <w:numPr>
          <w:ilvl w:val="0"/>
          <w:numId w:val="2"/>
        </w:numPr>
        <w:spacing w:lineRule="atLeast" w:line="240" w:before="0" w:after="0"/>
        <w:rPr>
          <w:rFonts w:ascii="Verdana" w:hAnsi="Verdana" w:cs="Verdana"/>
          <w:sz w:val="18"/>
          <w:szCs w:val="18"/>
        </w:rPr>
      </w:pPr>
      <w:r>
        <w:rPr>
          <w:rFonts w:cs="Verdana" w:ascii="Verdana" w:hAnsi="Verdana"/>
          <w:sz w:val="18"/>
          <w:szCs w:val="18"/>
        </w:rPr>
        <w:t xml:space="preserve">Как сделать гостевую книгу на HTML? </w:t>
      </w:r>
    </w:p>
    <w:p>
      <w:pPr>
        <w:pStyle w:val="Normal"/>
        <w:numPr>
          <w:ilvl w:val="0"/>
          <w:numId w:val="2"/>
        </w:numPr>
        <w:spacing w:lineRule="atLeast" w:line="240" w:before="0" w:after="0"/>
        <w:rPr>
          <w:rFonts w:ascii="Verdana" w:hAnsi="Verdana" w:cs="Verdana"/>
          <w:sz w:val="18"/>
          <w:szCs w:val="18"/>
        </w:rPr>
      </w:pPr>
      <w:r>
        <w:rPr>
          <w:rFonts w:cs="Verdana" w:ascii="Verdana" w:hAnsi="Verdana"/>
          <w:sz w:val="18"/>
          <w:szCs w:val="18"/>
        </w:rPr>
        <w:t xml:space="preserve">Как сделать html-авторизацию? </w:t>
      </w:r>
    </w:p>
    <w:p>
      <w:pPr>
        <w:pStyle w:val="Normal"/>
        <w:numPr>
          <w:ilvl w:val="0"/>
          <w:numId w:val="2"/>
        </w:numPr>
        <w:spacing w:lineRule="atLeast" w:line="240" w:before="0" w:after="0"/>
        <w:rPr>
          <w:rFonts w:ascii="Verdana" w:hAnsi="Verdana" w:cs="Verdana"/>
          <w:sz w:val="18"/>
          <w:szCs w:val="18"/>
        </w:rPr>
      </w:pPr>
      <w:r>
        <w:rPr>
          <w:rFonts w:cs="Verdana" w:ascii="Verdana" w:hAnsi="Verdana"/>
          <w:sz w:val="18"/>
          <w:szCs w:val="18"/>
        </w:rPr>
        <w:t xml:space="preserve">Я создал при помощи HTML форму, но не знаю, как сделать так, чтобы при нажатии на кнопку на странице записывалось сообщение, вы в учебнике по HTML это не объясняли. Как сделать это при помощи HTML, объясните. </w:t>
      </w:r>
    </w:p>
    <w:p>
      <w:pPr>
        <w:pStyle w:val="Normal"/>
        <w:numPr>
          <w:ilvl w:val="0"/>
          <w:numId w:val="2"/>
        </w:numPr>
        <w:spacing w:lineRule="atLeast" w:line="240" w:before="0" w:after="280"/>
        <w:rPr>
          <w:rFonts w:ascii="Verdana" w:hAnsi="Verdana" w:cs="Verdana"/>
          <w:sz w:val="18"/>
          <w:szCs w:val="18"/>
        </w:rPr>
      </w:pPr>
      <w:r>
        <w:rPr>
          <w:rFonts w:cs="Verdana" w:ascii="Verdana" w:hAnsi="Verdana"/>
          <w:sz w:val="18"/>
          <w:szCs w:val="18"/>
        </w:rPr>
        <w:t>И подобные…</w:t>
      </w:r>
    </w:p>
    <w:p>
      <w:pPr>
        <w:pStyle w:val="Normal"/>
        <w:rPr>
          <w:rFonts w:ascii="Verdana" w:hAnsi="Verdana" w:cs="Verdana"/>
          <w:sz w:val="18"/>
          <w:szCs w:val="18"/>
        </w:rPr>
      </w:pPr>
      <w:r>
        <w:rPr>
          <w:rFonts w:cs="Verdana" w:ascii="Verdana" w:hAnsi="Verdana"/>
          <w:sz w:val="18"/>
          <w:szCs w:val="18"/>
        </w:rPr>
        <w:t xml:space="preserve">Все эти вопросы по своей сути забавны (к концу статьи вы также начнете считать), и то, что просят авторы вопросов не возможно. Давайте разберемся почему. </w:t>
        <w:br/>
        <w:br/>
        <w:t xml:space="preserve">Допустим, у нас есть форма для гостевой книги: </w:t>
        <w:br/>
        <w:br/>
      </w:r>
      <w:r>
        <w:rPr>
          <w:rFonts w:cs="Verdana" w:ascii="Verdana" w:hAnsi="Verdana"/>
          <w:sz w:val="18"/>
          <w:szCs w:val="18"/>
        </w:rPr>
        <w:drawing>
          <wp:inline distT="0" distB="0" distL="0" distR="0">
            <wp:extent cx="33051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05175" cy="1752600"/>
                    </a:xfrm>
                    <a:prstGeom prst="rect">
                      <a:avLst/>
                    </a:prstGeom>
                  </pic:spPr>
                </pic:pic>
              </a:graphicData>
            </a:graphic>
          </wp:inline>
        </w:drawing>
      </w:r>
      <w:r>
        <w:rPr>
          <w:rFonts w:cs="Verdana" w:ascii="Verdana" w:hAnsi="Verdana"/>
          <w:sz w:val="18"/>
          <w:szCs w:val="18"/>
        </w:rPr>
        <w:br/>
        <w:br/>
        <w:t xml:space="preserve">Или форма для поиска: </w:t>
        <w:br/>
        <w:br/>
      </w:r>
      <w:r>
        <w:rPr>
          <w:rFonts w:cs="Verdana" w:ascii="Verdana" w:hAnsi="Verdana"/>
          <w:sz w:val="18"/>
          <w:szCs w:val="18"/>
        </w:rPr>
        <w:drawing>
          <wp:inline distT="0" distB="0" distL="0" distR="0">
            <wp:extent cx="22383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238375" cy="419100"/>
                    </a:xfrm>
                    <a:prstGeom prst="rect">
                      <a:avLst/>
                    </a:prstGeom>
                  </pic:spPr>
                </pic:pic>
              </a:graphicData>
            </a:graphic>
          </wp:inline>
        </w:drawing>
      </w:r>
      <w:r>
        <w:rPr>
          <w:rFonts w:cs="Verdana" w:ascii="Verdana" w:hAnsi="Verdana"/>
          <w:sz w:val="18"/>
          <w:szCs w:val="18"/>
        </w:rPr>
        <w:br/>
        <w:br/>
        <w:t xml:space="preserve">Или форма для авторизации на сайте: </w:t>
        <w:br/>
        <w:br/>
      </w:r>
      <w:r>
        <w:rPr>
          <w:rFonts w:cs="Verdana" w:ascii="Verdana" w:hAnsi="Verdana"/>
          <w:sz w:val="18"/>
          <w:szCs w:val="18"/>
        </w:rPr>
        <w:drawing>
          <wp:inline distT="0" distB="0" distL="0" distR="0">
            <wp:extent cx="252412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6" r="-14" b="-66"/>
                    <a:stretch>
                      <a:fillRect/>
                    </a:stretch>
                  </pic:blipFill>
                  <pic:spPr bwMode="auto">
                    <a:xfrm>
                      <a:off x="0" y="0"/>
                      <a:ext cx="2524125" cy="542925"/>
                    </a:xfrm>
                    <a:prstGeom prst="rect">
                      <a:avLst/>
                    </a:prstGeom>
                  </pic:spPr>
                </pic:pic>
              </a:graphicData>
            </a:graphic>
          </wp:inline>
        </w:drawing>
      </w:r>
      <w:r>
        <w:rPr>
          <w:rFonts w:cs="Verdana" w:ascii="Verdana" w:hAnsi="Verdana"/>
          <w:sz w:val="18"/>
          <w:szCs w:val="18"/>
        </w:rPr>
        <w:br/>
        <w:br/>
        <w:t xml:space="preserve">Мы создали эти формы средствами HTML, как мы помним HTML – язык разметки, и с помощью него мы определили, что тут у нас будет поле формы, а вот тут у нас будет кнопка, а на кнопке будет такая надпись, и т.д. Пока что вроде бы все ясно и просто. Все, что мы могли сделать при помощи HTML – мы сделали. </w:t>
        <w:br/>
        <w:br/>
        <w:t xml:space="preserve">Но вы заполнили поля гостевой книги и нажали ОК, но вы ввели слово для поиска и нажали ИСКАТЬ, вы написали свой логин и пароль и решили ВОЙТИ, и… ничего не произошло. Запись не добавилась в гостевую книгу, нужная вам информация не ищется, и вы не получаете доступа к закрытой информации сайта. Но почему, вы же создали такие красивые формы, а желаемого не достигли. А потому что форма – всего лишь оболочка. </w:t>
        <w:br/>
        <w:br/>
        <w:t xml:space="preserve">Представьте, что вы решили сделать автомат, который продает прохладительные напитки, вы сделали корпус, красиво покрасили его, привинтили снаружи все нужные кнопочки и рычажки, однако, если вы кинете в ваш автомат монетку, то вы не получите желаемые напитки, потому что вы сколотили только корпус машины, а сам механизм, который будет делать нужную работу (подавать напитки, при нажатии на кнопку и получении монетки), вы не собрали. </w:t>
        <w:br/>
        <w:br/>
        <w:t xml:space="preserve">То же самое и с нашими формами. Вы создали пустой каркас, а теперь нужно создать еще и механизм, который будет выполнять определенные действия. Этот механизм – программа (или скрипт). </w:t>
        <w:br/>
        <w:br/>
        <w:t xml:space="preserve">Итак, нашу форму мы должны связать с программой (скриптом), который активизируется при выполнении какого-либо действия (например, нажатия на кнопку), и выполнит определенный набор действий, чтобы мы получили нужный нам результат (например, чтобы ваше сообщение добавилось в гостевую книгу). </w:t>
        <w:br/>
        <w:br/>
        <w:t xml:space="preserve">Программы (скрипты) пишутся на специальных языках – языках программирования для веб. Процесс написания программ (скриптов) под веб называется – веб-программированием. Соответственно, человек, который пишет программы, называется программистом, в нашем случае веб-программистом. </w:t>
        <w:br/>
        <w:br/>
        <w:t xml:space="preserve">Языков веб-программирования очень много – Java, Php, Perl, C++ и другие. Одни из них достаточно легки в изучении, другие на порядок посложнее. Соответственно, при помощи первых (несложных) мы можем писать программы, которые выполняют ограниченное количество задач, а, используя и зная более сложные языки, мы фактически не ограничены в наших действиях, и реализации наших задумок. </w:t>
        <w:br/>
        <w:br/>
        <w:t xml:space="preserve">Существует очень много сайтов, которые вас научат программированию, где специалисты ответят на все ваши вопросы, именно поэтому я не беру на себя смелость открывать на Постройке.ру отдельный раздел с кучей учебников по программированию Вторая причина – программирование (даже для веб) предмет сложный, и по-хорошему каждый язык программирования достоин отдельного большого портала, посвященного ему и только ему. Т.е. если я на Постройке.ру увлекусь программированием, то придется забыть обо всем остальном полезном, вы же этого не хотите? :) Поэтому внимательно изучаем правую колонку, по традиции все полезные и нужные ссылки по теме там. </w:t>
        <w:br/>
        <w:br/>
        <w:br/>
      </w:r>
      <w:bookmarkStart w:id="1" w:name="2"/>
      <w:r>
        <w:rPr>
          <w:rFonts w:cs="Verdana" w:ascii="Verdana" w:hAnsi="Verdana"/>
          <w:b/>
          <w:bCs/>
          <w:sz w:val="18"/>
          <w:szCs w:val="18"/>
        </w:rPr>
        <w:t>Где можно взять бесплатно или купить готовые программы (скрипты), как это сделать.</w:t>
      </w:r>
      <w:bookmarkEnd w:id="1"/>
      <w:r>
        <w:rPr>
          <w:rFonts w:cs="Verdana" w:ascii="Verdana" w:hAnsi="Verdana"/>
          <w:sz w:val="18"/>
          <w:szCs w:val="18"/>
        </w:rPr>
        <w:t xml:space="preserve"> </w:t>
        <w:br/>
        <w:br/>
        <w:t xml:space="preserve">Что делать, если у вас нет времени, чтобы изучать языки программирования долгим путем проб и ошибок, чтобы создать, допустим, гостевую книгу для вашего сайта - надо найти в интернете сайты, на которых собрана коллекция разных бесплатных скриптов, написанных на разных языках программирования, и найти на таких сайтах нужный нам скрипт – гостевую книгу. </w:t>
        <w:br/>
        <w:br/>
        <w:t xml:space="preserve">Однако, не все скрипты (даже на таких замечательных сайтах) распространяются бесплатно. Допустим, вы готовы заплатить за скрипт, однако, не торопитесь. Ваша задача не потратить свои деньги зря. На что следует обратить внимание при покупке готового скрипта, какие действия надо предпринять, чтобы не опростоволоситься. </w:t>
        <w:br/>
        <w:br/>
        <w:t xml:space="preserve">Первое – разработчик скрипта, как правило, дает покупателям возможность посмотреть демо-версию скрипта. Что это такое: это когда на сайте разработчика, вы можете посмотреть на скрипт в действии (понажимать кнопочки, посмотреть, как оно работает, выглядит, настраивается). Если такой возможности не предоставлено, вам следует насторожиться. </w:t>
        <w:br/>
        <w:br/>
        <w:t xml:space="preserve">Второе – в интересах разработчика указывать хотя бы несколько крупных своих клиентов, которые купили у него программу и используют ее на своих сайтах. Если это не указано, то тоже следует насторожиться. Если указано, то вы можете поспрашивать тех, кто уже купил и использует программу, довольны ли они, все ли хорошо. </w:t>
        <w:br/>
        <w:br/>
        <w:t xml:space="preserve">Третье – проверьте связь с самим разработчиком. Напишите ему письмо, если указан телефон – позвоните, проверьте, отвечает ли он, как быстро отвечает, ведь нам не нужен человек-призрак, который ни за что не несет ответственности, и давно исчез куда-то. Вдруг у нас возникнут какие-то проблемы, и куда мы будем обращаться, если разработчик давно канул в лету? </w:t>
        <w:br/>
        <w:br/>
        <w:t xml:space="preserve">После того, как вы все разузнали, потыкали, протестировали, вы уже смело можете покупать скрипт, мучить разработчика с вопросами по установке, и наслаждаться своим приобретением. </w:t>
        <w:br/>
        <w:br/>
        <w:t xml:space="preserve">И еще одна ситуация: не всегда стандартные скрипты (даже платные) подходят вам. Допустим, вы создаете сайт своей компании, у вас уже есть оформление, и дело за программной начинкой. Вам нужно, чтобы даже самая глупая секретарша могла обновлять информацию на сайте, для этого вам нужна система администрирования. Заходя под своим логином и паролем, секретарша увидит понятный ей интерфейс, и ей останется только вбить нужный текст (и не надо ей знать ни какого html и прочего, она же секретарша). Как правило, система администрирования пишется под конкретный сайт или проект, или же берется готовая система администрирования и переделывается под ваш сайт. В этой ситуации нам нужен специалист, который нам все сделает, напишет, установит – программист. Где такого найти, и как не прогадать. </w:t>
        <w:br/>
        <w:br/>
        <w:t xml:space="preserve">Во-первых, может быть, у вас есть знакомый начинающий программист, который не в силах выполнить такую сложную задачу, как система администрирования для сайта, но вы можете его привлечь к написанию задания для других программистов, он вам поможет понять, что можно, чего нельзя, что вам нужно, а что вам не нужно. Зачем мы это делаем: потому что некоторые жадные граждане, считают, что клиент дурак, и можно с него срубить лишние деньги на пустом месте, или предложить ему много не нужных ему функций в системе администрирования, и таким образом поднять цену за свои услуги. </w:t>
        <w:br/>
        <w:br/>
        <w:t xml:space="preserve">Второй вариант: вы можете пойти на форум программистов, и поспрашивать у них цены на услуги, сколько будет реально стоить то, что вы хотите, вам помогут определиться опять же, что вам нужно, что вам не нужно, помогут составить задание, там же вы можете найти себе работника – программиста, который выполнит то, что вы хотите. </w:t>
        <w:br/>
        <w:br/>
        <w:t xml:space="preserve">Никогда не бойтесь спрашивать и уточнять, не бойтесь показаться дураком, дураком вы станете только в том случае, если выкинете свои кровные денежки за просто так, потому что побоялись лишний раз поинтересоваться. </w:t>
        <w:br/>
        <w:br/>
        <w:br/>
      </w:r>
      <w:bookmarkStart w:id="2" w:name="3"/>
      <w:r>
        <w:rPr>
          <w:rFonts w:cs="Verdana" w:ascii="Verdana" w:hAnsi="Verdana"/>
          <w:b/>
          <w:bCs/>
          <w:sz w:val="18"/>
          <w:szCs w:val="18"/>
        </w:rPr>
        <w:t>Как установить готовую программу (скрипт), что нам для этого нужно.</w:t>
      </w:r>
      <w:bookmarkEnd w:id="2"/>
      <w:r>
        <w:rPr>
          <w:rFonts w:cs="Verdana" w:ascii="Verdana" w:hAnsi="Verdana"/>
          <w:sz w:val="18"/>
          <w:szCs w:val="18"/>
        </w:rPr>
        <w:t xml:space="preserve"> </w:t>
        <w:br/>
        <w:br/>
        <w:t xml:space="preserve">Самое первое, что нам нужно – это сама программа. Как правило, к программе всегда прилагается инструкция от разработчика. Если ее нет в архиве с программой, то идем на сайт разработчика и интересуемся, как и что нужно настроить в скрипте, чтобы он работал, какие строки и данные изменить. Почему я не даю общего совета по настройке? Потому что его тут быть не может, каждый скрипт настраивается по-разному. </w:t>
        <w:br/>
        <w:br/>
        <w:t xml:space="preserve">Когда мы настроили нашу программу, изменили все данные, которые нужно изменить, под себя, мы закачиваем скрипт на наш сайт. Как закачивать файлы на сайт расскажет вам раздел Размещение, поэтому этот момент я в статье о Программировании опущу. </w:t>
        <w:br/>
        <w:br/>
        <w:t xml:space="preserve">Прежде, чем закачивать программу на наш сайт, нам нужно убедиться, что наш хостер (компания, которая предоставила нам место под сайт) разрешает нам использовать скрипты. Если не разрешает, то можете забыть о прекрасной гостевой книге, или что у вас там. Если разрешает, то продолжаем действовать. </w:t>
        <w:br/>
        <w:br/>
        <w:t xml:space="preserve">Обращаемся еще раз к инструкции по установке скрипта, читаем, нужно ли закачивать скрипт в папку (директорию) с определенным названием, или это не важно. Также нам нужно узнать, какие права доступа (chmod) мы прописываем определенным файлам (если прописываем их вообще). </w:t>
        <w:br/>
        <w:br/>
        <w:t xml:space="preserve">Что такое права chmod (change file mode) – на определенные файлы и папки, находящиеся на нашем сайте, мы можем поставить права доступа, это делается в целях безопасности или для корректной работы вашего скрипта (программы). Подробнее о правах доступа, и с чем их едят, вы можете почитать тут: </w:t>
      </w:r>
      <w:hyperlink r:id="rId5" w:tgtFrame="_blank">
        <w:r>
          <w:rPr>
            <w:rStyle w:val="InternetLink"/>
            <w:rFonts w:cs="Verdana" w:ascii="Verdana" w:hAnsi="Verdana"/>
            <w:sz w:val="18"/>
            <w:szCs w:val="18"/>
          </w:rPr>
          <w:t>http://sitemaker.ru/technologies/webserver/chmod/</w:t>
        </w:r>
      </w:hyperlink>
      <w:r>
        <w:rPr>
          <w:rFonts w:cs="Verdana" w:ascii="Verdana" w:hAnsi="Verdana"/>
          <w:sz w:val="18"/>
          <w:szCs w:val="18"/>
        </w:rPr>
        <w:t xml:space="preserve">. </w:t>
        <w:br/>
        <w:br/>
        <w:t xml:space="preserve">Права доступа мы прописываем файлам, уже после того, как мы закачали их на наш сайт. В CuteFTP (см. раздел Размещение) мы прописываем права доступа следующим образом: выделяем нужные нам файлы, кликаем по выделенным файлам правой кнопкой мыши, в выпавшем меню выбираем – Change File Attributes. В Far (см. раздел Размещение) мы ставим курсор мыши на нужным нам файл, затем в верхнем меню окна FAR выбираем пункт меню File – Change Attributes. </w:t>
        <w:br/>
        <w:br/>
        <w:t xml:space="preserve">К сожалению, то как работает наш скрипт, и правильно ли все работает мы можем протестировать только после того, как мы закачали наш скрипт на наш сайт. Конечно, есть возможность это сделать и на нашем компьютере, но для этого нам нужно будет установить прежде на наш компьютер сервер, чтобы скрипты могли выполняться и на нашем компьютере, и чтобы мы могли проверить их работоспособность еще до закачки на наш сайт. </w:t>
        <w:br/>
        <w:br/>
        <w:t xml:space="preserve">Что такое сервер: это такая программная система, отвечает за обработку запросов клиентов к веб-сайту и исполнение CGI-, JSP-, ASP-, PHP- и других приложений, именно по последней причине он нужен нам, чтобы проверить работоспособность нашего скрипта. Если вы решитесь заняться веб-программированием, то, чтобы видеть результаты своей деятельности, вам придется сервер себе установить. Программисты обычно советуют устанавливать Apache (это сервер такой:). Сервер не так уж просто установить на компьютере, как вам хотелось бы, поэтому лучше всего, если вам поможет в этом знающий человек. </w:t>
        <w:br/>
        <w:br/>
        <w:br/>
      </w:r>
      <w:bookmarkStart w:id="3" w:name="4"/>
      <w:r>
        <w:rPr>
          <w:rFonts w:cs="Verdana" w:ascii="Verdana" w:hAnsi="Verdana"/>
          <w:b/>
          <w:bCs/>
          <w:sz w:val="18"/>
          <w:szCs w:val="18"/>
        </w:rPr>
        <w:t xml:space="preserve">Пара слов напоследок. </w:t>
      </w:r>
      <w:bookmarkEnd w:id="3"/>
      <w:r>
        <w:rPr>
          <w:rFonts w:cs="Verdana" w:ascii="Verdana" w:hAnsi="Verdana"/>
          <w:sz w:val="18"/>
          <w:szCs w:val="18"/>
        </w:rPr>
        <w:br/>
        <w:br/>
        <w:t xml:space="preserve">Итак, из всей этой статьи вы должны были понять, что программирование достаточно сложный и глубокий предмет, программированию не научишься за 2-3 дня, и что даже установка готовых скриптов дело не такое уж и легкое. </w:t>
        <w:br/>
        <w:br/>
        <w:t>Обо всем остальном вам расскажут сайты, посвященные программированию (см. правую колонку), там вы сможете найти нужные и полезные учебники и статьи, узнать больше о языках программирования и различиях между ними, а мой же скромный вклад в виде этой статьи и введения в вас в предмет завершен.</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itemaker.ru/technologies/webserver/chmo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15:00Z</dcterms:created>
  <dc:creator>Nata</dc:creator>
  <dc:description/>
  <dc:language>en-US</dc:language>
  <cp:lastModifiedBy>Nata1</cp:lastModifiedBy>
  <dcterms:modified xsi:type="dcterms:W3CDTF">2004-11-22T10:16:00Z</dcterms:modified>
  <cp:revision>3</cp:revision>
  <dc:subject/>
  <dc:title>Коллаж, урок 1</dc:title>
</cp:coreProperties>
</file>