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192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Коллаж, урок 3. Прогулка по лужам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 xml:space="preserve">Когда дождь можно взять зонтик, выйти на улицу и от всей души шлепать по лужам, заставляя шарахаться чистоплотных прохожих. Это так весело, так здорово. Никакая погода не в силах испортить нам настроение. Но вот дождь проходит, лужи подсыхают, а так хочется оставить настроение, которое подарил дождь. Что же делать? А давайте создадим обои на рабочий стол, дождевые. </w:t>
        <w:br/>
        <w:br/>
        <w:t>Мы не будем рисовать грустный и серый город, унылых прохожих, мы просто передадим дождливое настроение. Как же мы это делать будем? Для начала мы нарисуем дождливую текстуру, вот такую: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333750" cy="2305050"/>
            <wp:effectExtent l="0" t="0" r="0" b="0"/>
            <wp:docPr id="1" name="ra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i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Как вы сами понимаете, такую текстуру мы рисуем не в компьютерных графических редакторах, а на обычном листе бумаги. Даже не рисуем, а создаем посредством разбрызгивания черной краски (разбавленной сильно с водой) кисточкой. Разбрызгиваем мы краску не просто так, а как можно художественнее, красивее :) </w:t>
        <w:br/>
        <w:br/>
        <w:t xml:space="preserve">Затем ждем, пока краска подсохнет, и сканируем изображение. У кого нет сканера и желания впадать в детство могут скачать себе уже готовую текстуру, с которой мы будем работать в этом уроке: </w:t>
      </w:r>
      <w:hyperlink r:id="rId3">
        <w:r>
          <w:rPr>
            <w:rStyle w:val="InternetLink"/>
            <w:rFonts w:cs="Verdana" w:ascii="Verdana" w:hAnsi="Verdana"/>
            <w:sz w:val="14"/>
            <w:szCs w:val="14"/>
          </w:rPr>
          <w:t>rain.zip</w:t>
        </w:r>
      </w:hyperlink>
      <w:r>
        <w:rPr>
          <w:rFonts w:cs="Verdana" w:ascii="Verdana" w:hAnsi="Verdana"/>
          <w:sz w:val="14"/>
          <w:szCs w:val="14"/>
        </w:rPr>
        <w:t xml:space="preserve"> (730 кб). </w:t>
        <w:br/>
        <w:br/>
        <w:t xml:space="preserve">После того, как вы сохраните текстуру у себя на компьютере, отройте ее в Photoshop. Текстура очень большая по размерам, и вся нам не нужна, поэтому при помощи уже знакомого вам инструмента Rectangular Marquee Tool мы с вами выделим небольшой фрагмент текстуры, как показано на иллюстрации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4533900" cy="3886200"/>
            <wp:effectExtent l="0" t="0" r="0" b="0"/>
            <wp:docPr id="2" name="rai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ain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Обратите внимание, на панельке с опциями для инструмента Rectangular Marquee Tool мы выбрали опцию Fixed Size (фиксированный размер выделения), потому что нам нужен определенный размер фрагмента - 1024х768 - т.к. мы с вами будем создавать обои под наиболее распространенное разрешение экрана. Когда мы выбираем опцию Fixed Size для Rectangular Marquee Tool, нам нужно обязательно прописать размеры для выделения, они прописываются в графах width (ширина) и height (высота). Если вы создаете изображение для веб, то не забудьте указать в каких единицах измеряется ширина и высота - px - пикселах (по умолчанию Photoshop выставляет ширину и высоту в сантиметрах, что нам с вами совсем не нужно в нашем случае). </w:t>
        <w:br/>
        <w:br/>
        <w:t xml:space="preserve">Когды мы выставили все нужные опции для Rectangular Marquee Tool, кликаем по нашему изображению - появится прямоугольник заданного фиксированного размера. Не переключаясь на другие инструменты (т.е. все еще находясь в режиме Rectangular Marquee Tool), мы можем подвигать прямоугольник по нашему холсту (изображению). Для этого кликаем в любом месте холста левой кнопкой мыши и, не отпуская ее, передвигаем прямоугольник, куда и как нам нужно. </w:t>
        <w:br/>
        <w:br/>
        <w:t xml:space="preserve">Когда вы поместите выделение так, как показано на иллюстрации, скопируем его (Ctrl+С), а затем создадим новый документ (File - New), куда вставим скопированный фрагмент (Ctrl+V). После этого старый файл с текстурой следует закрыть, чтобы не мешал, а новый - сохранить как *.psd. </w:t>
        <w:br/>
        <w:br/>
        <w:t xml:space="preserve">Обратите внимание, если вы скопировали какой-либо фрагмент изображения, и создаете сразу после этого новый документ (рисунок), то фотошоп автоматически даст новому документу такие размеры, как у скопированного фрагмента - это очень удобно. В нашем случае эти размеры - 1024х768 пикселов. Однако, не забывайте, что вы можете при создании нового документа установить свои размеры, этому мы научились еще в первом уроке. </w:t>
        <w:br/>
        <w:br/>
        <w:t xml:space="preserve">Итак, у нас с вами должен был получиться примерно вот такой рисунок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333750" cy="2505075"/>
            <wp:effectExtent l="0" t="0" r="0" b="0"/>
            <wp:docPr id="3" name="rai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ain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Предположим нам с вами нужно избавиться от белого фона на слое с грязевыми пятнами. Для этого нам нужно либо обвести все белое пространство и вырезать его, либо обвести все пятна грязи, скопировать и вставить их на другой слой. Все известные нам с вами способы выделения, чтобы выполнить эту операцию, займут у нас с вами слишком много времени. Но не спешите огорчаться, в тех случаях, когда пространство, которое нам нужно выделить, более-менее однородно, мы можем применить два волшебных инструмента. </w:t>
        <w:br/>
        <w:br/>
        <w:t xml:space="preserve">Первый инструмент - это Magic Wand Tool. Выберем его на панели инструментов, кликнем левой кнопкой мыши по белому пространству, предварительно выбрав на панели со слоями нужный нам слой с текстурой, и о чудо - мы выделили одним простым движением большой фрагмент с белым фоном, который нам осталось только удалить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771900" cy="3895725"/>
            <wp:effectExtent l="0" t="0" r="0" b="0"/>
            <wp:docPr id="4" name="rai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ain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Но не спешите. Конечно, Magic Wand Tool уже облегчил нам задачу, ведь нам не придется скрупулезно обводить долго и упорно нужные нам фрагменты. Но тем не менее поработать нам придется достаточно, прежде, чем мы удалим все белые области на нашем рисунке. Поэтому мы с вами все же не будем использовать в нашем случае Magic Wand Tool, мы обратимся к еще более замечательному инструменту. </w:t>
        <w:br/>
        <w:br/>
        <w:t xml:space="preserve">Color Range - при помощи этого инструмента мы сможем сразу выделить все пространство нужного нам цвета на нашем рисунке (в нашем случае белое). Для этого сначала сделайте все слои невидимыми, кроме того, с которого мы будем убирать белый фон (слой с текстурой). Убедитесь, что значок кисти на панели со слоями у вас стоит на слое с текстурой. Выберите инструмент Eyedropper Tool ("пипетка") на панели инструментов и при помощи него возьмите белый цвет с нашего изображения. </w:t>
        <w:br/>
        <w:br/>
        <w:t xml:space="preserve">Вот теперь мы можем воспользоваться инструментом Color Range. Для этого в меню выберите пункт Select - Color Range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1771650" cy="1581150"/>
            <wp:effectExtent l="0" t="0" r="0" b="0"/>
            <wp:docPr id="5" name="rai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ain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Появится следующее окошко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333750" cy="2933700"/>
            <wp:effectExtent l="0" t="0" r="0" b="0"/>
            <wp:docPr id="6" name="rai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in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Выставите такие же опции, как показано на иллюстрации. Sampled Colors - 40. Нажмите ОК. Все белое пространство на нашем рисунке выделится. Теперь мы можем удалить его (вырезать - Ctrl+X). </w:t>
        <w:br/>
        <w:br/>
        <w:t xml:space="preserve">Дальше мы с вами все еще будем мучить слой с текстурой, вернее то, что на нем осталось. Мы окрасим текстуру в голубоватый цвет. Но прежде убедимся, что у нас стоит режим изображения RGB (что это за режим такой я говорила еще в первом уроке)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009900" cy="2162175"/>
            <wp:effectExtent l="0" t="0" r="0" b="0"/>
            <wp:docPr id="7" name="rain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ain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Для этого выбираем в меню Image - Mode. Если стоит галочка напротив RGB - то все в порядке, если нет, то выбираем режим RGB, чтобы работать с нашим изображением дальше. </w:t>
        <w:br/>
        <w:br/>
        <w:t>Далее убеждаемся, как всегда, что у нас выбран нужный нам слой, слой с которым мы будем сейчас работать, слой с текстурой. Как вы помните, мы сейчас его будем окрашивать в голубой цвет. Выбираем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меню</w:t>
      </w:r>
      <w:r>
        <w:rPr>
          <w:rFonts w:cs="Verdana" w:ascii="Verdana" w:hAnsi="Verdana"/>
          <w:sz w:val="14"/>
          <w:szCs w:val="14"/>
          <w:lang w:val="en-US"/>
        </w:rPr>
        <w:t xml:space="preserve">: Image - Adjustments - Color Balance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667125" cy="2047875"/>
            <wp:effectExtent l="0" t="0" r="0" b="0"/>
            <wp:docPr id="8" name="rain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ain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  <w:lang w:val="en-US"/>
        </w:rPr>
        <w:br/>
        <w:br/>
      </w:r>
      <w:r>
        <w:rPr>
          <w:rFonts w:cs="Verdana" w:ascii="Verdana" w:hAnsi="Verdana"/>
          <w:sz w:val="14"/>
          <w:szCs w:val="14"/>
        </w:rPr>
        <w:t xml:space="preserve">Теперь немного прибавим голубого (cyan) и синего (blue) нашей текстуре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5324475" cy="4552950"/>
            <wp:effectExtent l="0" t="0" r="0" b="0"/>
            <wp:docPr id="9" name="rain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ain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Когда, мы установили нужные значения, нажмем на ОК. Делаем видимым белый слой под нашей текстурой. Затем создаем новый слой (он должен располагаться поверх слоя с текстурой). Затем вспоминаем, как в первом уроке мы выбирали голубой цвет на палитре с цветами и закрашивали им один из слоев, и проделываем тоже самое с новым слоем. После чего, вспоминаем второй урок и делаем новый слой полупрозрачным (opacity 20-40%)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657475" cy="2705100"/>
            <wp:effectExtent l="0" t="0" r="0" b="0"/>
            <wp:docPr id="10" name="rain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ain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Должны получить примерно следующее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333750" cy="2505075"/>
            <wp:effectExtent l="0" t="0" r="0" b="0"/>
            <wp:docPr id="11" name="rain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ain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Теперь мы с вами создадим надпись, для недогадливых, что мы с вами изобразили дождь. Для этого мы с вами выберем на панели инструментов инструмент Horizontal Type Tool (предварительно выбрав черный цвет на палитре с цветами)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4429125" cy="1924050"/>
            <wp:effectExtent l="0" t="0" r="0" b="0"/>
            <wp:docPr id="12" name="rain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ain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Далее кликаем левой кнопкой мыши в любом месте страницы - таким образом мы создадим новый текстовой слой. Не переключаясь с инструмента Horizontal Type Tool наберем на клавиатуре слово "Дождик", предварительно выбрав на панельке с дополнительными опциями нужные параметры шрифта (Tahoma - тип шрифта, должен стоять по умолчанию на компьютере у всех, Bold - полужирное начертание шрифта, 16 pt - размер шрифта в пунктах). </w:t>
        <w:br/>
        <w:br/>
        <w:t xml:space="preserve">Теперь немного исказим шрифт. Нажав, на панельке с дополнительными опциями следующий значок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1933575" cy="304800"/>
            <wp:effectExtent l="0" t="0" r="0" b="0"/>
            <wp:docPr id="13" name="rain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ain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>Появится окошко с различными опциями.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457575" cy="3590925"/>
            <wp:effectExtent l="0" t="0" r="0" b="0"/>
            <wp:docPr id="14" name="rain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ain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Выставите такие же значения, как на иллюстрации (но прежде попробуйте поиграться с опциями, чтобы понять что к чему). </w:t>
        <w:br/>
        <w:br/>
        <w:t xml:space="preserve">Далее, наживаем на кнопку ОК и передвигаем слой с текстом, как показано на иллюстрации ниже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4829175" cy="1933575"/>
            <wp:effectExtent l="0" t="0" r="0" b="0"/>
            <wp:docPr id="15" name="rain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ain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Теперь выбираем инструмент Magic Wand Tool, с которым мы познакомились в начале главе. Убеждаемся, что значок кисти на панельке со слоями стоит напротив слоя с текстом. Далее нажимаем на букву Д в нашем слове - буква выделится. Удерживая кнопку Shift, выделяем все буквы слова "ДОЖДИК" при помощи инструмента Magic Wand Tool. Затем передвигаем выделение (не переключаясь с инструмента Magic Wand Tool) так, как показано на иллюстрации.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4867275" cy="1714500"/>
            <wp:effectExtent l="0" t="0" r="0" b="0"/>
            <wp:docPr id="16" name="rain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ain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Переключаемся на слой с нашей текстурой. Копируем выделение (Ctrl+C) и вставляем новым слоем (Ctrl+V). Новый слой должен лежать под полупрозрачным голубым слоем. Передвигаем новый слой туда, где стоит текстовой слой со словом "ДОЖДИК". Делаем текстовой слой со словом "ДОЖДИК" невидимым. Должно получится примерно следующее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4762500" cy="2266950"/>
            <wp:effectExtent l="0" t="0" r="0" b="0"/>
            <wp:docPr id="17" name="rain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ain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 xml:space="preserve">Хочу обратить ваше внимание, что слово "ДОЖДИК" выглядело бы гораздо лучше, если бы было написано другим шрифтом. Поскольку у каждого пользователя на компьютере лежат абсолютно разные шрифты, то я выполнила надпись одним из стандартных шрифтов, который по идее должен быть на компьютере у каждого, но вы можете выполнить надпись другим, декоративным, более подходящим к данной ситуации шрифтом. </w:t>
        <w:br/>
        <w:br/>
        <w:t xml:space="preserve">В принципе наши обои готовы: </w:t>
        <w:br/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3333750" cy="2505075"/>
            <wp:effectExtent l="0" t="0" r="0" b="0"/>
            <wp:docPr id="18" name="rain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ain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t>Конечно, вы можете над ними еще поработать: убрать некоторые пятна, продублировать симпатичные пятна, разбросав их более художественно по листу, доработать надпись, и т.д. Но это вы уже будете делать самостоятельно, вы уже на это вполне способны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b/>
          <w:bCs/>
          <w:sz w:val="20"/>
          <w:szCs w:val="14"/>
        </w:rPr>
        <w:t xml:space="preserve">(с) </w:t>
      </w:r>
      <w:r>
        <w:rPr>
          <w:rFonts w:cs="Verdana" w:ascii="Verdana" w:hAnsi="Verdana"/>
          <w:b/>
          <w:bCs/>
          <w:sz w:val="20"/>
          <w:szCs w:val="14"/>
          <w:lang w:val="en-US"/>
        </w:rPr>
        <w:t>postroika</w:t>
      </w:r>
      <w:r>
        <w:rPr>
          <w:rFonts w:cs="Verdana" w:ascii="Verdana" w:hAnsi="Verdana"/>
          <w:b/>
          <w:bCs/>
          <w:sz w:val="20"/>
          <w:szCs w:val="14"/>
        </w:rPr>
        <w:t>.</w:t>
      </w:r>
      <w:r>
        <w:rPr>
          <w:rFonts w:cs="Verdana" w:ascii="Verdana" w:hAnsi="Verdana"/>
          <w:b/>
          <w:bCs/>
          <w:sz w:val="20"/>
          <w:szCs w:val="14"/>
          <w:lang w:val="en-US"/>
        </w:rPr>
        <w:t>ru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4"/>
        </w:rPr>
      </w:pPr>
      <w:r>
        <w:rPr>
          <w:rFonts w:cs="Verdana" w:ascii="Verdana" w:hAnsi="Verdana"/>
          <w:b/>
          <w:bCs/>
          <w:sz w:val="20"/>
          <w:szCs w:val="14"/>
        </w:rPr>
        <w:t>Алленова Наталь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F:/&#1044;&#1080;&#1079;&#1072;&#1081;&#1085;,%20Web,%20&#1055;&#1088;&#1086;&#1075;&#1088;&#1072;&#1084;&#1084;&#1080;&#1085;&#1075;/&#1055;&#1086;&#1089;&#1090;&#1088;&#1086;&#1081;&#1082;&#1072;,%20&#1084;&#1072;&#1090;&#1077;&#1088;&#1080;&#1072;&#1083;&#1099;/1/rain.zi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04:00Z</dcterms:created>
  <dc:creator>Nata</dc:creator>
  <dc:description/>
  <dc:language>en-US</dc:language>
  <cp:lastModifiedBy>Nata</cp:lastModifiedBy>
  <dcterms:modified xsi:type="dcterms:W3CDTF">2004-10-19T13:07:00Z</dcterms:modified>
  <cp:revision>4</cp:revision>
  <dc:subject/>
  <dc:title>Коллаж, урок 1</dc:title>
</cp:coreProperties>
</file>