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Давай подумаем вместе (как сделать свою страницу)</w:t>
      </w:r>
    </w:p>
    <w:p>
      <w:pPr>
        <w:pStyle w:val="Normal"/>
        <w:spacing w:lineRule="atLeast" w:line="240" w:before="0" w:after="240"/>
        <w:rPr/>
      </w:pPr>
      <w:r>
        <w:rPr>
          <w:rFonts w:cs="Verdana" w:ascii="Verdana" w:hAnsi="Verdana"/>
          <w:sz w:val="18"/>
          <w:szCs w:val="18"/>
        </w:rPr>
        <w:t xml:space="preserve">Ты хочешь сделать страничку? Замечательно. Ты решил узнать о том, КАК ее можно сделать? Вдвойне замечетально. Давай подумаем вместе: </w:t>
        <w:br/>
        <w:br/>
      </w:r>
      <w:r>
        <w:rPr>
          <w:rFonts w:cs="Verdana" w:ascii="Verdana" w:hAnsi="Verdana"/>
          <w:b/>
          <w:bCs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Мысль основная - что я хочу получить? </w:t>
        <w:br/>
        <w:br/>
        <w:t>Варианты ответов:</w:t>
        <w:br/>
        <w:br/>
        <w:t>а) страница "домашняя" - там Я, там Моё (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alexey-lao.narod.ru/</w:t>
        </w:r>
      </w:hyperlink>
      <w:r>
        <w:rPr>
          <w:rFonts w:cs="Verdana" w:ascii="Verdana" w:hAnsi="Verdana"/>
          <w:sz w:val="18"/>
          <w:szCs w:val="18"/>
        </w:rPr>
        <w:t>)</w:t>
        <w:br/>
        <w:t>б) страница "общественно-значимая" (</w:t>
      </w:r>
      <w:hyperlink r:id="rId3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nnm.ru/</w:t>
        </w:r>
      </w:hyperlink>
      <w:r>
        <w:rPr>
          <w:rFonts w:cs="Verdana" w:ascii="Verdana" w:hAnsi="Verdana"/>
          <w:sz w:val="18"/>
          <w:szCs w:val="18"/>
        </w:rPr>
        <w:t xml:space="preserve">)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Мысль, вытекающая из основной - что я буду там размещать.</w:t>
        <w:br/>
        <w:br/>
        <w:t>Над этим стоит подумать хорошо.</w:t>
        <w:br/>
        <w:br/>
        <w:t>Если страница общественно-значимая, наверное, ты уже знаешь, про что ты будешь писать - про Австралию, редкую породу кошек или про жизнь на Марсе.</w:t>
        <w:br/>
        <w:br/>
        <w:t xml:space="preserve">Если ты делаешь страницу про себя, все гораздо проще и сложнее одновременно. Конечно, первое, что приходит в голову (если мы делаем домашнюю страницу) - я, мое творчество, мои друзья... в идеале этот перечень надо записать, хотя бы в файле .txt, для того, чтобы можно было думать обо всем этом "более продвинуто". Возможно, после долгого созерцания на упомянутый список придет в голову какое-нибудь любимое занятие или хобби, которому можно будет посвятить укромный уголок, который, в свою очередь, выгодно выделит эту страницу среди множества подобных. (Не поймите привратно, каждый сам по себе уникален, но вот у типичного интернетчика в голове золотыми буквами выбит штамп домашней страницы: "я и мой кот")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Допустим, уже есть некий список разделов - стоит прикинуть, как их надо назвать, что минимального - текст, картинки - у тебя есть, чтобы можно было туда повесить для начала. Пустые разделы с текстом "Заходите, тут будет позже" - не для нас.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Вот уже появилась "рыба". Ты представляешь, какие разделы у тебя есть, что за информация у тебя есть, что ты пишешь на первой странице - официальную колонку ни о чем, мысли, ничего не пишешь - это уже тебе решать ;)</w:t>
        <w:br/>
        <w:br/>
        <w:t xml:space="preserve">Теперь дело за оформлением. В общих чертах дизайн домашних страниц обычно можно уложить в короткую фразу, что "хочу, чтоб было так". Это отлично, когда человек знает, КАК он хочет :) Только главное, чтобы это "как я хочу" не происходило от того, как вам это удобнее сделать в визуальном редакторе ;) </w:t>
        <w:br/>
        <w:br/>
        <w:t>Это КАК можно разделить на несколько пунктов:</w:t>
        <w:br/>
        <w:br/>
        <w:t>a) Цветовая гамма - обычно это три основных цвета для фона, плюс цвета текста и ссылок (они уже зависят от цвета фона) - это все с идет с пометкой "очень важно", причем стоит обратить внимание на то, избито или не слишком избито данное сочетание цветов - впрочем, хорошо бы сначала хотя бы выяснить, должны ли быть тона яркими или приглушенными, или может вообще лучше всего так называемый ч/б вариант (</w:t>
      </w:r>
      <w:hyperlink r:id="rId4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www.da.ru/</w:t>
        </w:r>
      </w:hyperlink>
      <w:r>
        <w:rPr>
          <w:rFonts w:cs="Verdana" w:ascii="Verdana" w:hAnsi="Verdana"/>
          <w:sz w:val="18"/>
          <w:szCs w:val="18"/>
        </w:rPr>
        <w:t xml:space="preserve">) . </w:t>
        <w:br/>
        <w:br/>
        <w:t xml:space="preserve">б)Далее - картинки. Некоторые любят увлекаться цветными "картиночными" обоями, но... либо человек пытается что-то сделать впервые и использует избитые ходы (и типичные картинки, которые частенько попадаются в интернете), либо он знает, что он хочет и поэтому пытается сделать что-то свое. </w:t>
        <w:br/>
        <w:br/>
        <w:t>По отношению к картинкам страницы бывают нескольких типов. "Текстовые" (</w:t>
      </w:r>
      <w:hyperlink r:id="rId5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arti.euro.ru/</w:t>
        </w:r>
      </w:hyperlink>
      <w:r>
        <w:rPr>
          <w:rFonts w:cs="Verdana" w:ascii="Verdana" w:hAnsi="Verdana"/>
          <w:sz w:val="18"/>
          <w:szCs w:val="18"/>
        </w:rPr>
        <w:t>). "Почти текстовые" - у меня на странице, например, картинки в оформлении присутствуют только потому, что без них было бы совсем грустно (</w:t>
      </w:r>
      <w:hyperlink r:id="rId6" w:tgtFrame="_blank">
        <w:r>
          <w:rPr>
            <w:rStyle w:val="InternetLink"/>
            <w:rFonts w:cs="Verdana" w:ascii="Verdana" w:hAnsi="Verdana"/>
            <w:sz w:val="18"/>
            <w:szCs w:val="18"/>
          </w:rPr>
          <w:t>http://kida.traktir.ru/</w:t>
        </w:r>
      </w:hyperlink>
      <w:r>
        <w:rPr>
          <w:rFonts w:cs="Verdana" w:ascii="Verdana" w:hAnsi="Verdana"/>
          <w:sz w:val="18"/>
          <w:szCs w:val="18"/>
        </w:rPr>
        <w:t xml:space="preserve">). "Отягченные графическим сознанием". "Образцовые" по дизайну. </w:t>
        <w:br/>
        <w:br/>
        <w:t>Тут твое решение должно зависеть:</w:t>
        <w:br/>
        <w:br/>
        <w:t>а) от того, есть ли у тебя некая концепция - может, ты всю жизнь мечтал, чтобы на первой странице сидел оранжевый котенок или чтобы вся она была написана каким-нибудь редким шрифтом?</w:t>
        <w:br/>
        <w:br/>
        <w:t xml:space="preserve">б) от того, есть ли у тебя то, что ты хочешь использовать в качестве картинки и можешь ли ты это нарисовать </w:t>
        <w:br/>
        <w:br/>
        <w:br/>
      </w:r>
      <w:r>
        <w:rPr>
          <w:rFonts w:cs="Verdana" w:ascii="Verdana" w:hAnsi="Verdana"/>
          <w:b/>
          <w:bCs/>
          <w:sz w:val="18"/>
          <w:szCs w:val="18"/>
        </w:rPr>
        <w:t>Итог:</w:t>
      </w:r>
      <w:r>
        <w:rPr>
          <w:rFonts w:cs="Verdana" w:ascii="Verdana" w:hAnsi="Verdana"/>
          <w:sz w:val="18"/>
          <w:szCs w:val="18"/>
        </w:rPr>
        <w:br/>
        <w:br/>
        <w:t>а) не забывать, что это не просто _твоя_страница, но и то, что это страница твоя_для_других, поэтому она должна хоть как-то_выглядеть.</w:t>
        <w:br/>
        <w:br/>
        <w:t xml:space="preserve">б) что все же стоит этим заняться, даже не смотря на то, что придется порядком подумать ;)) 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467.7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rFonts w:cs="Verdana" w:ascii="Verdana" w:hAnsi="Verdana"/>
          <w:i/>
          <w:iCs/>
          <w:sz w:val="18"/>
          <w:szCs w:val="18"/>
        </w:rPr>
        <w:t xml:space="preserve">Статья предоставлена: </w:t>
      </w:r>
      <w:hyperlink r:id="rId7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Дарьей Ниязовой</w:t>
        </w:r>
      </w:hyperlink>
      <w:r>
        <w:rPr>
          <w:rFonts w:cs="Verdana" w:ascii="Verdana" w:hAnsi="Verdana"/>
          <w:i/>
          <w:iCs/>
          <w:sz w:val="18"/>
          <w:szCs w:val="18"/>
        </w:rPr>
        <w:t xml:space="preserve"> (</w:t>
      </w:r>
      <w:hyperlink r:id="rId8" w:tgtFrame="_blank">
        <w:r>
          <w:rPr>
            <w:rStyle w:val="InternetLink"/>
            <w:rFonts w:cs="Verdana" w:ascii="Verdana" w:hAnsi="Verdana"/>
            <w:i/>
            <w:iCs/>
            <w:sz w:val="18"/>
            <w:szCs w:val="18"/>
          </w:rPr>
          <w:t>http://kida.traktir.ru/</w:t>
        </w:r>
      </w:hyperlink>
      <w:r>
        <w:rPr>
          <w:rFonts w:cs="Verdana" w:ascii="Verdana" w:hAnsi="Verdana"/>
          <w:i/>
          <w:iCs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exey-lao.narod.ru/" TargetMode="External"/><Relationship Id="rId3" Type="http://schemas.openxmlformats.org/officeDocument/2006/relationships/hyperlink" Target="http://nnm.ru/" TargetMode="External"/><Relationship Id="rId4" Type="http://schemas.openxmlformats.org/officeDocument/2006/relationships/hyperlink" Target="http://www.da.ru/" TargetMode="External"/><Relationship Id="rId5" Type="http://schemas.openxmlformats.org/officeDocument/2006/relationships/hyperlink" Target="http://arti.euro.ru/" TargetMode="External"/><Relationship Id="rId6" Type="http://schemas.openxmlformats.org/officeDocument/2006/relationships/hyperlink" Target="http://kida.traktir.ru/" TargetMode="External"/><Relationship Id="rId7" Type="http://schemas.openxmlformats.org/officeDocument/2006/relationships/hyperlink" Target="mailto:kida@mail.ru" TargetMode="External"/><Relationship Id="rId8" Type="http://schemas.openxmlformats.org/officeDocument/2006/relationships/hyperlink" Target="http://kida.trakti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9:23:00Z</dcterms:created>
  <dc:creator>Nata1</dc:creator>
  <dc:description/>
  <dc:language>en-US</dc:language>
  <cp:lastModifiedBy>Nata1</cp:lastModifiedBy>
  <dcterms:modified xsi:type="dcterms:W3CDTF">2004-11-29T09:24:00Z</dcterms:modified>
  <cp:revision>1</cp:revision>
  <dc:subject/>
  <dc:title>Давай подумаем вместе (как сделать свою страницу)</dc:title>
</cp:coreProperties>
</file>