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before="0" w:after="280"/>
        <w:rPr>
          <w:rFonts w:ascii="Verdana" w:hAnsi="Verdana" w:cs="Verdana"/>
        </w:rPr>
      </w:pPr>
      <w:r>
        <w:rPr>
          <w:rFonts w:cs="Verdana" w:ascii="Verdana" w:hAnsi="Verdana"/>
        </w:rPr>
        <w:t>Гостевая, форум, чат на вашем сайте</w:t>
      </w:r>
    </w:p>
    <w:p>
      <w:pPr>
        <w:pStyle w:val="Normal"/>
        <w:rPr>
          <w:rFonts w:ascii="Verdana" w:hAnsi="Verdana" w:cs="Verdana"/>
          <w:sz w:val="18"/>
          <w:szCs w:val="18"/>
          <w:lang w:val="en-US"/>
        </w:rPr>
      </w:pPr>
      <w:r>
        <w:rPr>
          <w:rFonts w:cs="Verdana" w:ascii="Verdana" w:hAnsi="Verdana"/>
          <w:sz w:val="18"/>
          <w:szCs w:val="18"/>
        </w:rPr>
        <w:t xml:space="preserve">Создавая свой сайт, мы хотим иметь обратную связь с посетителем, узнавать его мнение, пожелания. Конечно, одной ссылки на e-mail не достаточно: не всякий откроет почтовую программу, чтобы написать вам письмо. Стало быть, надо придумать что-нибудь более удобное для посетителя, чтобы без лишних телодвижений мог он выразить свой безумный восторг или недовольство. Вот тут-то мы и начинаем задумываться над тем, чтобы завести себе Гостевую Книгу. </w:t>
        <w:br/>
        <w:br/>
        <w:t xml:space="preserve">Некоторые начинающие сайтостроители наивно полагают, что для создания Гостевой Книги достаточно каких-то минимальных знаний html, умения создавать формы. Это не так. Все гораздо сложнее. Допустим у нас есть вот какая-то форма: </w:t>
        <w:br/>
        <w:br/>
      </w:r>
      <w:r>
        <w:rPr>
          <w:rFonts w:cs="Verdana" w:ascii="Verdana" w:hAnsi="Verdana"/>
          <w:sz w:val="18"/>
          <w:szCs w:val="18"/>
        </w:rPr>
        <w:drawing>
          <wp:inline distT="0" distB="0" distL="0" distR="0">
            <wp:extent cx="330517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05175" cy="1752600"/>
                    </a:xfrm>
                    <a:prstGeom prst="rect">
                      <a:avLst/>
                    </a:prstGeom>
                  </pic:spPr>
                </pic:pic>
              </a:graphicData>
            </a:graphic>
          </wp:inline>
        </w:drawing>
      </w:r>
      <w:r>
        <w:rPr>
          <w:rFonts w:cs="Verdana" w:ascii="Verdana" w:hAnsi="Verdana"/>
          <w:sz w:val="18"/>
          <w:szCs w:val="18"/>
        </w:rPr>
        <w:br/>
        <w:br/>
        <w:t xml:space="preserve">Не пытайтесь нажимать на кнопки и ставить курсор на поля формы, это картинка :) </w:t>
        <w:br/>
        <w:br/>
        <w:t xml:space="preserve">Итак, у нас есть некая форма. Посетитель заполняет ее поля, и нажимает на кнопку ОК. Чудес не бывает, новая запись в Гостевую Книгу сама собой не добавится, если при нажатии на кнопку ОК в действие не вступит специальная программа, скрипт, написанный на каком-либо языке программирования (Php, Perl, Asp или дрругой). Скрипт обрабатывает запрос, в Гостевую добавляется новая запись. </w:t>
        <w:br/>
        <w:br/>
        <w:t xml:space="preserve">"Но..." - заметит читатель - "Я замечал на многих домашних страничках гостевые книги, если все так сложно, как вы утверждаете, то как же люди, не сведущие в программировании, умудряются установить гостевую книгу на свои странички?" </w:t>
        <w:br/>
        <w:br/>
        <w:t xml:space="preserve">Есть специальные бесплатные сервисы, которые предоставляют гостевые книги (например, </w:t>
      </w:r>
      <w:hyperlink r:id="rId3" w:tgtFrame="_blank">
        <w:r>
          <w:rPr>
            <w:rStyle w:val="InternetLink"/>
            <w:rFonts w:cs="Verdana" w:ascii="Verdana" w:hAnsi="Verdana"/>
            <w:sz w:val="18"/>
            <w:szCs w:val="18"/>
          </w:rPr>
          <w:t>http://www.guestbook.ru/</w:t>
        </w:r>
      </w:hyperlink>
      <w:r>
        <w:rPr>
          <w:rFonts w:cs="Verdana" w:ascii="Verdana" w:hAnsi="Verdana"/>
          <w:sz w:val="18"/>
          <w:szCs w:val="18"/>
        </w:rPr>
        <w:t xml:space="preserve">). Вам достаточно лишь зарегистрироваться там, и все у вас будет. На что следует обратить внимание при выборе сервиса: некоторые сервисы не дают вам возможности настроить внешний вид гостевой книги под оформление вашего сайта, а некоторые сервисы это позволяют, при этом для настройки вам достаточно относительного знания html. Также, если сервисы не скрывают список своих пользователей, напишите письма парочке из них, узнайте довольны ли они, всегда ли доступны их гостевые книги, или нет (ведь ваша гостевая книга будет находится на сайте компании, предоставляющей ее). </w:t>
        <w:br/>
        <w:br/>
        <w:t xml:space="preserve">Также есть и другой вариант. Если ваш хостер (тот, кто дает вам место под страничку) дает вам возможность пользоваться </w:t>
      </w:r>
      <w:hyperlink r:id="rId4" w:tgtFrame="_blank">
        <w:r>
          <w:rPr>
            <w:rStyle w:val="InternetLink"/>
            <w:rFonts w:cs="Verdana" w:ascii="Verdana" w:hAnsi="Verdana"/>
            <w:b/>
            <w:bCs/>
            <w:sz w:val="18"/>
            <w:szCs w:val="18"/>
          </w:rPr>
          <w:t>Cgi</w:t>
        </w:r>
      </w:hyperlink>
      <w:r>
        <w:rPr>
          <w:rFonts w:cs="Verdana" w:ascii="Verdana" w:hAnsi="Verdana"/>
          <w:sz w:val="18"/>
          <w:szCs w:val="18"/>
        </w:rPr>
        <w:t xml:space="preserve"> (узнать об этом можно в разделе Помощь на сайте хостера), то вы можете найти скрипт гостевой книги, и сами установить его на своем сайте. Я рекомендую вам </w:t>
      </w:r>
      <w:hyperlink r:id="rId5" w:tgtFrame="_blank">
        <w:r>
          <w:rPr>
            <w:rStyle w:val="InternetLink"/>
            <w:rFonts w:cs="Verdana" w:ascii="Verdana" w:hAnsi="Verdana"/>
            <w:sz w:val="18"/>
            <w:szCs w:val="18"/>
          </w:rPr>
          <w:t>скрипт гостевой книги Станислава Жаркова</w:t>
        </w:r>
      </w:hyperlink>
      <w:r>
        <w:rPr>
          <w:rFonts w:cs="Verdana" w:ascii="Verdana" w:hAnsi="Verdana"/>
          <w:sz w:val="18"/>
          <w:szCs w:val="18"/>
        </w:rPr>
        <w:t xml:space="preserve">, т.к. он достаточно легок в настройке (опять же достаточно знания html), если вам что-то будет не ясно, то прилагается понятная инструкция по установке и настройке. Если же рекомендованный мной скрипт вас по каким-то причинам не удовлетворяет, то поищите другой (например, на </w:t>
      </w:r>
      <w:hyperlink r:id="rId6" w:tgtFrame="_blank">
        <w:r>
          <w:rPr>
            <w:rStyle w:val="InternetLink"/>
            <w:rFonts w:cs="Verdana" w:ascii="Verdana" w:hAnsi="Verdana"/>
            <w:sz w:val="18"/>
            <w:szCs w:val="18"/>
          </w:rPr>
          <w:t>cgi.myweb.ru</w:t>
        </w:r>
      </w:hyperlink>
      <w:r>
        <w:rPr>
          <w:rFonts w:cs="Verdana" w:ascii="Verdana" w:hAnsi="Verdana"/>
          <w:sz w:val="18"/>
          <w:szCs w:val="18"/>
        </w:rPr>
        <w:t xml:space="preserve">). </w:t>
        <w:br/>
        <w:br/>
        <w:t xml:space="preserve">О гостевых книгах поговорили. Теперь перейдем к форумам. </w:t>
        <w:br/>
        <w:br/>
        <w:t xml:space="preserve">Страшный рассказ в начале статьи, главным действующим лицом, которого является скрипт, справедлив и для Форума (для Чата тоже). А это значит, что если вам хочется завести себе милый такой домашний форум, то либо придется искать сайт, предоставляющий бесплатно форум, либо искать скрипт форума, и устанавливать его самостоятельно. </w:t>
        <w:br/>
        <w:br/>
        <w:t xml:space="preserve">Если вы решили установить форум, а гостевая у вас уже есть, то сразу хочу предупредить: не совершайте этого бесполезного действа, если ваша страница домашняя, да к тому же малопосещаемая. Форум, в котором никто ничего не пишет и который существует лишь "для мебели", - явление грустное :(. </w:t>
        <w:br/>
        <w:br/>
        <w:t xml:space="preserve">Что же касается чата... </w:t>
        <w:br/>
        <w:br/>
        <w:t xml:space="preserve">Сервисы предоставляющие вам чат, как гостевую или форум, тоже существуют. Скрипты для чата найти, я полагаю, тоже можно, установить и настроить самому - не знаю, не пробовала, полагаю, сложнее, чем форум, или гостевую. </w:t>
        <w:br/>
        <w:br/>
        <w:t xml:space="preserve">Но если подумать, то зачем чат на домашней страничке, вообще? Форум еще как-то понять можно, чат уже нет. Вы не сможете торчать там сутками, чтобы поймать случайного посетителя, и не оставить его там в одиночестве. Лучше всего, оставить на своей страничке адрес любимого чата, написать под каким ником вы там сидите, и примерно когда вы там бываете. Если кто-то с вами захочет пообщаться (например, обсудить ваше новое стихотворение), то он(а) непременно вас разыщут там, и будет всем счастье. </w:t>
        <w:br/>
        <w:br/>
        <w:t>Пожалуй, вот и все. Надеюсь проблем у вас с установкой гостевых, форумов и чатов не возникнет.</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4"/>
          <w:szCs w:val="14"/>
          <w:lang w:val="en-US"/>
        </w:rPr>
      </w:pPr>
      <w:r>
        <w:rPr>
          <w:rFonts w:cs="Verdana" w:ascii="Verdana" w:hAnsi="Verdana"/>
          <w:sz w:val="14"/>
          <w:szCs w:val="14"/>
          <w:lang w:val="en-US"/>
        </w:rPr>
      </w:r>
    </w:p>
    <w:p>
      <w:pPr>
        <w:pStyle w:val="Normal"/>
        <w:rPr>
          <w:rFonts w:ascii="Verdana" w:hAnsi="Verdana" w:cs="Verdana"/>
          <w:sz w:val="14"/>
          <w:szCs w:val="14"/>
          <w:lang w:val="en-US"/>
        </w:rPr>
      </w:pPr>
      <w:r>
        <w:rPr>
          <w:rFonts w:cs="Verdana" w:ascii="Verdana" w:hAnsi="Verdana"/>
          <w:sz w:val="14"/>
          <w:szCs w:val="14"/>
          <w:lang w:val="en-US"/>
        </w:rPr>
      </w:r>
    </w:p>
    <w:p>
      <w:pPr>
        <w:pStyle w:val="Normal"/>
        <w:rPr>
          <w:rFonts w:ascii="Verdana" w:hAnsi="Verdana" w:cs="Verdana"/>
          <w:b/>
          <w:b/>
          <w:bCs/>
          <w:sz w:val="20"/>
          <w:szCs w:val="14"/>
        </w:rPr>
      </w:pPr>
      <w:r>
        <w:rPr>
          <w:rFonts w:cs="Verdana" w:ascii="Verdana" w:hAnsi="Verdana"/>
          <w:b/>
          <w:bCs/>
          <w:sz w:val="20"/>
          <w:szCs w:val="14"/>
        </w:rPr>
        <w:t xml:space="preserve">(с) </w:t>
      </w:r>
      <w:r>
        <w:rPr>
          <w:rFonts w:cs="Verdana" w:ascii="Verdana" w:hAnsi="Verdana"/>
          <w:b/>
          <w:bCs/>
          <w:sz w:val="20"/>
          <w:szCs w:val="14"/>
          <w:lang w:val="en-US"/>
        </w:rPr>
        <w:t>postroika</w:t>
      </w:r>
      <w:r>
        <w:rPr>
          <w:rFonts w:cs="Verdana" w:ascii="Verdana" w:hAnsi="Verdana"/>
          <w:b/>
          <w:bCs/>
          <w:sz w:val="20"/>
          <w:szCs w:val="14"/>
        </w:rPr>
        <w:t>.</w:t>
      </w:r>
      <w:r>
        <w:rPr>
          <w:rFonts w:cs="Verdana" w:ascii="Verdana" w:hAnsi="Verdana"/>
          <w:b/>
          <w:bCs/>
          <w:sz w:val="20"/>
          <w:szCs w:val="14"/>
          <w:lang w:val="en-US"/>
        </w:rPr>
        <w:t>ru</w:t>
      </w:r>
    </w:p>
    <w:p>
      <w:pPr>
        <w:pStyle w:val="Normal"/>
        <w:rPr>
          <w:rFonts w:ascii="Verdana" w:hAnsi="Verdana" w:cs="Verdana"/>
          <w:b/>
          <w:b/>
          <w:bCs/>
          <w:sz w:val="20"/>
          <w:szCs w:val="14"/>
        </w:rPr>
      </w:pPr>
      <w:r>
        <w:rPr>
          <w:rFonts w:cs="Verdana" w:ascii="Verdana" w:hAnsi="Verdana"/>
          <w:b/>
          <w:bCs/>
          <w:sz w:val="20"/>
          <w:szCs w:val="14"/>
        </w:rPr>
        <w:t>Алленова Наталь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estbook.ru/" TargetMode="External"/><Relationship Id="rId4" Type="http://schemas.openxmlformats.org/officeDocument/2006/relationships/hyperlink" Target="http://www.webscript.ru/stories.php3?story=7" TargetMode="External"/><Relationship Id="rId5" Type="http://schemas.openxmlformats.org/officeDocument/2006/relationships/hyperlink" Target="http://e-notes.ru/guestbook/" TargetMode="External"/><Relationship Id="rId6" Type="http://schemas.openxmlformats.org/officeDocument/2006/relationships/hyperlink" Target="http://cgi.myweb.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0:18:00Z</dcterms:created>
  <dc:creator>Nata</dc:creator>
  <dc:description/>
  <dc:language>en-US</dc:language>
  <cp:lastModifiedBy>Nata1</cp:lastModifiedBy>
  <dcterms:modified xsi:type="dcterms:W3CDTF">2004-11-22T10:18:00Z</dcterms:modified>
  <cp:revision>2</cp:revision>
  <dc:subject/>
  <dc:title>Коллаж, урок 1</dc:title>
</cp:coreProperties>
</file>