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280"/>
        <w:rPr>
          <w:rFonts w:ascii="Verdana" w:hAnsi="Verdana" w:cs="Verdana"/>
        </w:rPr>
      </w:pPr>
      <w:r>
        <w:rPr>
          <w:rFonts w:cs="Verdana" w:ascii="Verdana" w:hAnsi="Verdana"/>
        </w:rPr>
        <w:t>О правильном кормлении или PR</w:t>
      </w:r>
    </w:p>
    <w:p>
      <w:pPr>
        <w:pStyle w:val="Normal"/>
        <w:spacing w:lineRule="atLeast" w:line="240" w:before="0" w:after="240"/>
        <w:rPr/>
      </w:pPr>
      <w:r>
        <w:rPr>
          <w:rFonts w:cs="Verdana" w:ascii="Verdana" w:hAnsi="Verdana"/>
          <w:sz w:val="18"/>
          <w:szCs w:val="18"/>
        </w:rPr>
        <w:t xml:space="preserve">Думать о продвижении сайта надо еще до его создания. Все начинается с постановки задач и опредления целей. Многие люди, которые собираются продвигать (рекламировать) свой сайт в Интернет, не знают зачем им это, нужен ли им сайт вообще, не знают как оптимизировать свое детище для того, чтобы было возможным осуществлять его продвижение, чтобы достичь поставленных целей. Если вы относитесь к ним, то это статья для вас. </w:t>
        <w:br/>
        <w:br/>
        <w:t xml:space="preserve">Сразу хочу уточнить, что в этой статье речь не идет о несерьезных ресурсах вроде домашних страниц. Свое мнение о том, стоит ли рекламировать домашную страницу, почему и как, я высказала в первой части вводной статьи к разделу Реклама. Настоятельно рекомендую всем владельцем домашних страниц перечитать первую часть вводной статьи раз 20-ть, а лучше сто, прежде чем пускаться во все тяжкие. </w:t>
        <w:br/>
        <w:br/>
        <w:t xml:space="preserve">Теперь, когда я погрозила пальцем недобросовестным гражданам для очистки своей совести, перейдем непосредственно к делу. </w:t>
        <w:br/>
        <w:br/>
        <w:t xml:space="preserve">Прежде, чем создавать сайт вы должны понять, нужен ли он вам вообще. Зачем, что, для чего. </w:t>
        <w:br/>
        <w:br/>
        <w:t xml:space="preserve">К </w:t>
      </w:r>
      <w:r>
        <w:rPr>
          <w:rFonts w:cs="Verdana" w:ascii="Verdana" w:hAnsi="Verdana"/>
          <w:b/>
          <w:bCs/>
          <w:sz w:val="18"/>
          <w:szCs w:val="18"/>
        </w:rPr>
        <w:t>неверным мотивам</w:t>
      </w:r>
      <w:r>
        <w:rPr>
          <w:rFonts w:cs="Verdana" w:ascii="Verdana" w:hAnsi="Verdana"/>
          <w:sz w:val="18"/>
          <w:szCs w:val="18"/>
        </w:rPr>
        <w:t xml:space="preserve"> создания сайта можно отнести следующие:</w:t>
      </w:r>
    </w:p>
    <w:p>
      <w:pPr>
        <w:pStyle w:val="Normal"/>
        <w:numPr>
          <w:ilvl w:val="0"/>
          <w:numId w:val="2"/>
        </w:numPr>
        <w:spacing w:lineRule="atLeast" w:line="240" w:before="0" w:after="0"/>
        <w:rPr>
          <w:rFonts w:ascii="Verdana" w:hAnsi="Verdana" w:cs="Verdana"/>
          <w:sz w:val="18"/>
          <w:szCs w:val="18"/>
        </w:rPr>
      </w:pPr>
      <w:r>
        <w:rPr>
          <w:rFonts w:cs="Verdana" w:ascii="Verdana" w:hAnsi="Verdana"/>
          <w:sz w:val="18"/>
          <w:szCs w:val="18"/>
        </w:rPr>
        <w:t xml:space="preserve">У всех есть сайт. Чем я хуже? </w:t>
      </w:r>
    </w:p>
    <w:p>
      <w:pPr>
        <w:pStyle w:val="Normal"/>
        <w:numPr>
          <w:ilvl w:val="0"/>
          <w:numId w:val="2"/>
        </w:numPr>
        <w:spacing w:lineRule="atLeast" w:line="240" w:before="0" w:after="0"/>
        <w:rPr>
          <w:rFonts w:ascii="Verdana" w:hAnsi="Verdana" w:cs="Verdana"/>
          <w:sz w:val="18"/>
          <w:szCs w:val="18"/>
        </w:rPr>
      </w:pPr>
      <w:r>
        <w:rPr>
          <w:rFonts w:cs="Verdana" w:ascii="Verdana" w:hAnsi="Verdana"/>
          <w:sz w:val="18"/>
          <w:szCs w:val="18"/>
        </w:rPr>
        <w:t xml:space="preserve">Я создам самый лучший ресурс, он поразит воображение всех нынеживущих в интернет, я буду популярным, ко мне придет много людей! </w:t>
      </w:r>
    </w:p>
    <w:p>
      <w:pPr>
        <w:pStyle w:val="Normal"/>
        <w:numPr>
          <w:ilvl w:val="0"/>
          <w:numId w:val="2"/>
        </w:numPr>
        <w:spacing w:lineRule="atLeast" w:line="240" w:before="0" w:after="0"/>
        <w:rPr>
          <w:rFonts w:ascii="Verdana" w:hAnsi="Verdana" w:cs="Verdana"/>
          <w:sz w:val="18"/>
          <w:szCs w:val="18"/>
        </w:rPr>
      </w:pPr>
      <w:r>
        <w:rPr>
          <w:rFonts w:cs="Verdana" w:ascii="Verdana" w:hAnsi="Verdana"/>
          <w:sz w:val="18"/>
          <w:szCs w:val="18"/>
        </w:rPr>
        <w:t xml:space="preserve">У наших конкурентов есть сайт. Сваяем и мы что-нибудь по быстрому. Полагаю, прайс-листа и контактов хватит. </w:t>
      </w:r>
    </w:p>
    <w:p>
      <w:pPr>
        <w:pStyle w:val="Normal"/>
        <w:numPr>
          <w:ilvl w:val="0"/>
          <w:numId w:val="2"/>
        </w:numPr>
        <w:spacing w:lineRule="atLeast" w:line="240" w:before="0" w:after="280"/>
        <w:rPr>
          <w:rFonts w:ascii="Verdana" w:hAnsi="Verdana" w:cs="Verdana"/>
          <w:sz w:val="18"/>
          <w:szCs w:val="18"/>
        </w:rPr>
      </w:pPr>
      <w:r>
        <w:rPr>
          <w:rFonts w:cs="Verdana" w:ascii="Verdana" w:hAnsi="Verdana"/>
          <w:sz w:val="18"/>
          <w:szCs w:val="18"/>
        </w:rPr>
        <w:t xml:space="preserve">Я сделаю себе сайт, раскручу его, и срублю много денег, ничего особо не делая... </w:t>
      </w:r>
    </w:p>
    <w:p>
      <w:pPr>
        <w:pStyle w:val="Normal"/>
        <w:spacing w:lineRule="atLeast" w:line="240" w:before="0" w:after="240"/>
        <w:rPr/>
      </w:pPr>
      <w:r>
        <w:rPr>
          <w:rFonts w:cs="Verdana" w:ascii="Verdana" w:hAnsi="Verdana"/>
          <w:sz w:val="18"/>
          <w:szCs w:val="18"/>
        </w:rPr>
        <w:t xml:space="preserve">Если, вас сподвигает на создание сайта что-то вроде того, что я только что перечислила - то вам сайт еще не нужен, если вы коммерческая организация. Почему? Потому что цель коммерческого сайта помочь вам завязать и упрочить отношения, которые помогут развитию вашего бизнеса. Подход, чтобы было - это не серьезный, не деловой подход, с таким долго не живут. Что же касается остальных, тщеславных граждан с домашними страничками - куда они идут я уже указывала в самом начале этой статьи. Никогда не забывайте, что интернет - прежде всего информационная сеть, человек сюда приходит за информацией, ему нужна интересная и качественная информация, так зачем же плодить мусор? </w:t>
        <w:br/>
        <w:br/>
        <w:t xml:space="preserve">К </w:t>
      </w:r>
      <w:r>
        <w:rPr>
          <w:rFonts w:cs="Verdana" w:ascii="Verdana" w:hAnsi="Verdana"/>
          <w:b/>
          <w:bCs/>
          <w:sz w:val="18"/>
          <w:szCs w:val="18"/>
        </w:rPr>
        <w:t>правильным мотивам</w:t>
      </w:r>
      <w:r>
        <w:rPr>
          <w:rFonts w:cs="Verdana" w:ascii="Verdana" w:hAnsi="Verdana"/>
          <w:sz w:val="18"/>
          <w:szCs w:val="18"/>
        </w:rPr>
        <w:t xml:space="preserve"> создания сайта можно отнести следующие:</w:t>
      </w:r>
    </w:p>
    <w:p>
      <w:pPr>
        <w:pStyle w:val="Normal"/>
        <w:numPr>
          <w:ilvl w:val="0"/>
          <w:numId w:val="3"/>
        </w:numPr>
        <w:spacing w:lineRule="atLeast" w:line="240" w:before="0" w:after="0"/>
        <w:rPr>
          <w:rFonts w:ascii="Verdana" w:hAnsi="Verdana" w:cs="Verdana"/>
          <w:sz w:val="18"/>
          <w:szCs w:val="18"/>
        </w:rPr>
      </w:pPr>
      <w:r>
        <w:rPr>
          <w:rFonts w:cs="Verdana" w:ascii="Verdana" w:hAnsi="Verdana"/>
          <w:sz w:val="18"/>
          <w:szCs w:val="18"/>
        </w:rPr>
        <w:t xml:space="preserve">Привлечение новых посетилей (для комерческой организации: клиентов, потенциальных клиентов). </w:t>
      </w:r>
    </w:p>
    <w:p>
      <w:pPr>
        <w:pStyle w:val="Normal"/>
        <w:numPr>
          <w:ilvl w:val="0"/>
          <w:numId w:val="3"/>
        </w:numPr>
        <w:spacing w:lineRule="atLeast" w:line="240" w:before="0" w:after="0"/>
        <w:rPr>
          <w:rFonts w:ascii="Verdana" w:hAnsi="Verdana" w:cs="Verdana"/>
          <w:sz w:val="18"/>
          <w:szCs w:val="18"/>
        </w:rPr>
      </w:pPr>
      <w:r>
        <w:rPr>
          <w:rFonts w:cs="Verdana" w:ascii="Verdana" w:hAnsi="Verdana"/>
          <w:sz w:val="18"/>
          <w:szCs w:val="18"/>
        </w:rPr>
        <w:t xml:space="preserve">Расширить свой бизнес, увеличить прибыль. </w:t>
      </w:r>
    </w:p>
    <w:p>
      <w:pPr>
        <w:pStyle w:val="Normal"/>
        <w:numPr>
          <w:ilvl w:val="0"/>
          <w:numId w:val="3"/>
        </w:numPr>
        <w:spacing w:lineRule="atLeast" w:line="240" w:before="0" w:after="0"/>
        <w:rPr>
          <w:rFonts w:ascii="Verdana" w:hAnsi="Verdana" w:cs="Verdana"/>
          <w:sz w:val="18"/>
          <w:szCs w:val="18"/>
        </w:rPr>
      </w:pPr>
      <w:r>
        <w:rPr>
          <w:rFonts w:cs="Verdana" w:ascii="Verdana" w:hAnsi="Verdana"/>
          <w:sz w:val="18"/>
          <w:szCs w:val="18"/>
        </w:rPr>
        <w:t xml:space="preserve">Получить поддержку, склонить людей и общественное мнение к чему-либо. </w:t>
      </w:r>
    </w:p>
    <w:p>
      <w:pPr>
        <w:pStyle w:val="Normal"/>
        <w:numPr>
          <w:ilvl w:val="0"/>
          <w:numId w:val="3"/>
        </w:numPr>
        <w:spacing w:lineRule="atLeast" w:line="240" w:before="0" w:after="280"/>
        <w:rPr>
          <w:rFonts w:ascii="Verdana" w:hAnsi="Verdana" w:cs="Verdana"/>
          <w:sz w:val="18"/>
          <w:szCs w:val="18"/>
        </w:rPr>
      </w:pPr>
      <w:r>
        <w:rPr>
          <w:rFonts w:cs="Verdana" w:ascii="Verdana" w:hAnsi="Verdana"/>
          <w:sz w:val="18"/>
          <w:szCs w:val="18"/>
        </w:rPr>
        <w:t xml:space="preserve">Найти единомышленников по какой-либо проблеме, поделиться инересной и нужной информацией с другими. </w:t>
      </w:r>
    </w:p>
    <w:p>
      <w:pPr>
        <w:pStyle w:val="Normal"/>
        <w:spacing w:lineRule="atLeast" w:line="240"/>
        <w:rPr>
          <w:rFonts w:ascii="Verdana" w:hAnsi="Verdana" w:cs="Verdana"/>
          <w:sz w:val="18"/>
          <w:szCs w:val="18"/>
          <w:lang w:val="en-US"/>
        </w:rPr>
      </w:pPr>
      <w:r>
        <w:rPr>
          <w:rFonts w:cs="Verdana" w:ascii="Verdana" w:hAnsi="Verdana"/>
          <w:sz w:val="18"/>
          <w:szCs w:val="18"/>
        </w:rPr>
        <w:t xml:space="preserve">Только, когда у нас есть определенная цель, только тогда можно и нужно создавать ресурс, опираясь на нее. Когда есть цель - есть возможность правильно продумать и осуществить разработку ресурса. А при правильно разработанном ресурсе уже можно совершать успешные действия по его продвижению. </w:t>
        <w:br/>
        <w:br/>
        <w:t xml:space="preserve">Итак, как же правильно осуществить разработку сайта, если мы хотим, чтобы было потом возможным продвигать его в сети: </w:t>
        <w:br/>
        <w:br/>
        <w:t xml:space="preserve">1. </w:t>
      </w:r>
      <w:r>
        <w:rPr>
          <w:rFonts w:cs="Verdana" w:ascii="Verdana" w:hAnsi="Verdana"/>
          <w:b/>
          <w:bCs/>
          <w:sz w:val="18"/>
          <w:szCs w:val="18"/>
        </w:rPr>
        <w:t>Определите цели вашего сайта</w:t>
      </w:r>
      <w:r>
        <w:rPr>
          <w:rFonts w:cs="Verdana" w:ascii="Verdana" w:hAnsi="Verdana"/>
          <w:sz w:val="18"/>
          <w:szCs w:val="18"/>
        </w:rPr>
        <w:t xml:space="preserve">. Зачем вы его создаете? (об этом мы уже поговорили). </w:t>
        <w:br/>
        <w:br/>
        <w:t xml:space="preserve">2. </w:t>
      </w:r>
      <w:r>
        <w:rPr>
          <w:rFonts w:cs="Verdana" w:ascii="Verdana" w:hAnsi="Verdana"/>
          <w:b/>
          <w:bCs/>
          <w:sz w:val="18"/>
          <w:szCs w:val="18"/>
        </w:rPr>
        <w:t>Определите вашу стратегию</w:t>
      </w:r>
      <w:r>
        <w:rPr>
          <w:rFonts w:cs="Verdana" w:ascii="Verdana" w:hAnsi="Verdana"/>
          <w:sz w:val="18"/>
          <w:szCs w:val="18"/>
        </w:rPr>
        <w:t xml:space="preserve">. Что вы хотите достичь? Как вы собираетесь добиться своих целей? Какие приемы вы будете использовать, чтобы показать себя, чтобы удержаться и развиваться, чтобы продвигать свой сайт? У вас есть конкуренты (фирмы-конкуренты, другие информационные сайты, сообщества). Вам надо исследовать, что они предлагают, какие методы используют для продвижения своего ресурса. На основе исследования определить, какие методы будете использовать вы для продвижения своего сайта. При составлении плана также нужно учесть, какие ресурсы вы имеете в наличии (люди, деньги, знания, время и т.д.), чтобы добиться своих целей. </w:t>
        <w:br/>
        <w:br/>
        <w:t xml:space="preserve">3. </w:t>
      </w:r>
      <w:r>
        <w:rPr>
          <w:rFonts w:cs="Verdana" w:ascii="Verdana" w:hAnsi="Verdana"/>
          <w:b/>
          <w:bCs/>
          <w:sz w:val="18"/>
          <w:szCs w:val="18"/>
        </w:rPr>
        <w:t>Определите аудиторию вашего сайта</w:t>
      </w:r>
      <w:r>
        <w:rPr>
          <w:rFonts w:cs="Verdana" w:ascii="Verdana" w:hAnsi="Verdana"/>
          <w:sz w:val="18"/>
          <w:szCs w:val="18"/>
        </w:rPr>
        <w:t xml:space="preserve">. Для кого вы его создаете? Какова целевая аудитория вашего сайта (например, деловая современная женщина, с доходом средний и выше от 20 до 40 лет). В зависимости от того какова ваша аудитория вы решаете какие сервисы вы ей предложите, какие материалы разместите на сайте, каким будет языком вестись изложение материалов (согласитесь, язык научного сайта неприемлим для сайта с детской аудиторией, если детский ресурс будет написан на слишком непонятном его аудитории языке, то популярностью он пользоваться никогда не будет). Если у сайта широкая аудитория, то можно сделать несколько крупных разделов для каждой группы посетителей. Для сайтов, где аудитория говорит на разных языках делается несколько версий на разных языках, причем язык изложения может адаптироваться в зависимости от страны (допустим, что считается приличным в одной стране, может вызвать возмущение у жителей других стран, нужно обязательно учитывать национальные особенности, чтобы не потерять потом посетителя). </w:t>
        <w:br/>
        <w:br/>
        <w:t xml:space="preserve">4. </w:t>
      </w:r>
      <w:r>
        <w:rPr>
          <w:rFonts w:cs="Verdana" w:ascii="Verdana" w:hAnsi="Verdana"/>
          <w:b/>
          <w:bCs/>
          <w:sz w:val="18"/>
          <w:szCs w:val="18"/>
        </w:rPr>
        <w:t>Доменое имя</w:t>
      </w:r>
      <w:r>
        <w:rPr>
          <w:rFonts w:cs="Verdana" w:ascii="Verdana" w:hAnsi="Verdana"/>
          <w:sz w:val="18"/>
          <w:szCs w:val="18"/>
        </w:rPr>
        <w:t xml:space="preserve">. То, каков адрес вашего сайта, решает многое. Согласитесь, что сайт с адресом http://firma.com или http://community.com внушает гораздо больше доверия и уважения, чем http://narod.ru/tut/tam/firma или http://freehosting.com/was/here/community, первые два доменных имени говорят о серьезности фирмы или организации, о том, что завтра она никуда не исчезнет, это важно, особенно если учесть, что есть злоумышленники, которые любят пользоваться доверием людей, и поэтому люди стали сейчас гораздо осторожнее и настороженнее относится к предлагаемым им услугам и информации. </w:t>
        <w:br/>
        <w:br/>
        <w:t xml:space="preserve">Более того, адрес http://firma.com легче продвигать в поисковых системах и рейтингах. Кроме того, адрес http://firma.com, гораздо легче запомнить, чем http://narod.ru/tut/tam/firma. Старайтесь, чтобы в названии домена присуствовало название организации. Имя домена = имя фирмы - очень легко запоминается. Если у фирмы или организации сложное имя, то имя домена может символизировать область деятельности фирмы или организации. Допустим, комбинату по производству хлеба со сложным названием "Комбинат №4 по производству хлебо-булочных изделий "Серебрянный бор" никак не подобрать запоминаемое сокращение, чтобы его можно было использовать в качестве доменного имени, но зато можно зарегистрировать домен типа: http://hleb.ru или http://bulka.ru - запоминаемо и связано с деятельностью предприятия. </w:t>
        <w:br/>
        <w:br/>
        <w:t xml:space="preserve">5. </w:t>
      </w:r>
      <w:r>
        <w:rPr>
          <w:rFonts w:cs="Verdana" w:ascii="Verdana" w:hAnsi="Verdana"/>
          <w:b/>
          <w:bCs/>
          <w:sz w:val="18"/>
          <w:szCs w:val="18"/>
        </w:rPr>
        <w:t>Презентабельность</w:t>
      </w:r>
      <w:r>
        <w:rPr>
          <w:rFonts w:cs="Verdana" w:ascii="Verdana" w:hAnsi="Verdana"/>
          <w:sz w:val="18"/>
          <w:szCs w:val="18"/>
        </w:rPr>
        <w:t xml:space="preserve">. Внешний вид вашего сайта не должен отталкивать. Наооборот, он обязан быть привлекательным. Помните - по одежке встречают. Первое впечатление - очень важно. Если оформление вашего сайта отталкивающее, то вы можете потерять посетителя, он уйдет, даже не попытавшись ознакомиться с представленной информацией. </w:t>
        <w:br/>
        <w:br/>
        <w:t xml:space="preserve">6. </w:t>
      </w:r>
      <w:r>
        <w:rPr>
          <w:rFonts w:cs="Verdana" w:ascii="Verdana" w:hAnsi="Verdana"/>
          <w:b/>
          <w:bCs/>
          <w:sz w:val="18"/>
          <w:szCs w:val="18"/>
        </w:rPr>
        <w:t>Удобство</w:t>
      </w:r>
      <w:r>
        <w:rPr>
          <w:rFonts w:cs="Verdana" w:ascii="Verdana" w:hAnsi="Verdana"/>
          <w:sz w:val="18"/>
          <w:szCs w:val="18"/>
        </w:rPr>
        <w:t xml:space="preserve">. Вся информация на сайте должна быть организована так, чтобы ее было легко находить, чтобы было легко ориентироваться по сайту. Навигация должна быть простой и понятной. Желательно, чтобы до самого дальнего подраздела можно было дойти не более, чем в несколько кликов. Струтура сайта должна быть четкой и ясной посетителю. </w:t>
        <w:br/>
        <w:br/>
        <w:t xml:space="preserve">7. </w:t>
      </w:r>
      <w:r>
        <w:rPr>
          <w:rFonts w:cs="Verdana" w:ascii="Verdana" w:hAnsi="Verdana"/>
          <w:b/>
          <w:bCs/>
          <w:sz w:val="18"/>
          <w:szCs w:val="18"/>
        </w:rPr>
        <w:t>Нужная информация</w:t>
      </w:r>
      <w:r>
        <w:rPr>
          <w:rFonts w:cs="Verdana" w:ascii="Verdana" w:hAnsi="Verdana"/>
          <w:sz w:val="18"/>
          <w:szCs w:val="18"/>
        </w:rPr>
        <w:t xml:space="preserve">. Какой бы ни был ваш сайт просто информационный, посвященный какой-либо проблеме, или коммерческий сайт, предназначенный продвигать вашу компанию посредством Интернет, самое главное - это содержимое сайта. Ваш посетитель приходит к вам за информацией, и поэтому, разрабатывая содержимое сайта, вы должны подумать, какую информацию хотела бы получить ваша аудитория, какую информацию они будут искать. Желательно, чтобы информация была уникальная. Только присуствие уникальной информации или сервисов на ресурсе может привлечь к вам посетителя, только наличие постоянно добавляемой и обновляемой уникальной информации может привлечь и убедить его зайти к вам на сайт еще раз, и не один раз. Именно поэтому, даже коммерческой организации не стоит делать сайт из серии "прайс-лист+контакты", потому что такой сайт практически никому не будет интересен и не приведет к организации новых клиентов. Зато интересный портал, связанный с сферой деятельности фирмы, это то, что нужно. Он привлечет много посетителей, которые потом могут стать клиентами фирмы. </w:t>
        <w:br/>
        <w:br/>
        <w:t xml:space="preserve">8. </w:t>
      </w:r>
      <w:r>
        <w:rPr>
          <w:rFonts w:cs="Verdana" w:ascii="Verdana" w:hAnsi="Verdana"/>
          <w:b/>
          <w:bCs/>
          <w:sz w:val="18"/>
          <w:szCs w:val="18"/>
        </w:rPr>
        <w:t>Интересные сервисы и предложения</w:t>
      </w:r>
      <w:r>
        <w:rPr>
          <w:rFonts w:cs="Verdana" w:ascii="Verdana" w:hAnsi="Verdana"/>
          <w:sz w:val="18"/>
          <w:szCs w:val="18"/>
        </w:rPr>
        <w:t xml:space="preserve">. Конечно, не только информацией единой жив сайт. Обязательно нужно учесть необходимость создания связи с посетителем, в этом вам помогут форум, или гостевая книга. Иногда необходимо напоминать о себе своим посетителям, для этого возможно стоит ввести рассылку новостей вашего сайта, чтобы каждый желающий мог на нее подписаться. Но это все стандартные, хотя и нужные ходы. Нужно еще что-то оригинальное и инетересное. Предложите поучавствовать посетителям в жизни сайта. Например, на популярных сайтах с кулинарными рецептами, вы можете найти не только миллион и один рецепт, а также прислать свой собственный, ваш рецепт могут оценить и обсудить другие посетители сайта. Кроме того, периодически устраиваются конкурсы на лучший рецепт, с призами, незайтейливыми, но приятными. </w:t>
        <w:br/>
        <w:br/>
        <w:t xml:space="preserve">Однако, такое возможно не только для некоммерческого ресурса. Подобные ходы может взять себе на вооружение сайт какой-нибудь ресторанной сети, расчитанной на обывателя с средним доходом. Сборник рецептов, возможность посетителям его пополнять, обсуждать, учавствовать в конкурсах - все это не только не повредить коммерческому сайту, но и поможет в продвижении компании не только в сети интернет, Сходить на выходные с семьей в любимый ресторан, на сайте которого вечерами общаешься с подругой - думаю, это может стать традицией для многих женщин. </w:t>
        <w:br/>
        <w:br/>
        <w:br/>
      </w:r>
      <w:r>
        <w:rPr>
          <w:rFonts w:cs="Verdana" w:ascii="Verdana" w:hAnsi="Verdana"/>
          <w:b/>
          <w:bCs/>
          <w:sz w:val="18"/>
          <w:szCs w:val="18"/>
        </w:rPr>
        <w:t>Итог:</w:t>
      </w:r>
      <w:r>
        <w:rPr>
          <w:rFonts w:cs="Verdana" w:ascii="Verdana" w:hAnsi="Verdana"/>
          <w:sz w:val="18"/>
          <w:szCs w:val="18"/>
        </w:rPr>
        <w:t xml:space="preserve"> </w:t>
        <w:br/>
        <w:br/>
        <w:t xml:space="preserve">Главная выгода, которую вам дает интернет - это непосредственное общение с вашим посетителем (потенциальным клиентом). Задача хорошего ресурса (как коммерческого, так и нет) быть ближе к посетителю, соотвествовать его нуждам. Вы должны думать о своей аудитории - это единственно правильный подход. Реклама в интернет не сводится к банальной баннерной рекламе, рассылке е-майл, продвижению сайта компании или организации в поисковиках, рейтингах, каталогах - это далеко не основные способы, эти способы как раз не так эффективны, как хотелось бы, хотя их все равно не стоит сбрасывать со счетов. Основное - это как раз создание неких взаимоотношений со своей аудиторией. Таким отношениям есть даже определенное название - PR - что означает Public Relations - связь с общественностью. Именно PR - есть самый эффективный способ продвижения чего-либо в Интернет, именно благодаря Public Relations вы сможете добиться своих целей и извлечь выгоду для своей организации или компании. </w:t>
        <w:br/>
        <w:br/>
        <w:t>В этой статье я лишь затронула тему PR, и надеюсь, это было для вас интересным и познавательным. По традиции в правой колонке вы найдете ссылки по теме, и сможете ознакомиться с ней дальше сомостоятельно.</w:t>
      </w:r>
    </w:p>
    <w:p>
      <w:pPr>
        <w:pStyle w:val="Normal"/>
        <w:spacing w:lineRule="atLeast" w:line="240"/>
        <w:rPr>
          <w:rFonts w:ascii="Verdana" w:hAnsi="Verdana" w:cs="Verdana"/>
          <w:sz w:val="18"/>
          <w:szCs w:val="18"/>
          <w:lang w:val="en-US"/>
        </w:rPr>
      </w:pPr>
      <w:r>
        <w:rPr>
          <w:rFonts w:cs="Verdana" w:ascii="Verdana" w:hAnsi="Verdana"/>
          <w:sz w:val="18"/>
          <w:szCs w:val="18"/>
          <w:lang w:val="en-US"/>
        </w:rPr>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lang w:val="en-US"/>
        </w:rPr>
      </w:pPr>
      <w:r>
        <w:rPr>
          <w:rFonts w:cs="Verdana" w:ascii="Verdana" w:hAnsi="Verdana"/>
          <w:b/>
          <w:bCs/>
          <w:sz w:val="20"/>
          <w:szCs w:val="14"/>
        </w:rPr>
        <w:t>Алленова Наталья</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2:50:00Z</dcterms:created>
  <dc:creator>Nata</dc:creator>
  <dc:description/>
  <dc:language>en-US</dc:language>
  <cp:lastModifiedBy>Nata1</cp:lastModifiedBy>
  <dcterms:modified xsi:type="dcterms:W3CDTF">2004-11-24T22:50:00Z</dcterms:modified>
  <cp:revision>3</cp:revision>
  <dc:subject/>
  <dc:title>Коллаж, урок 1</dc:title>
</cp:coreProperties>
</file>